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 ГИМНАЗИЯ № 5 Г.АПШЕРОНСК АПШЕРОН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НОВАЦИОННЫ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«Школьный экспресс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организация деятельности начальной школы для успешной реализации школьной программы самоуправления «Молодая гвардия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оставитель: учитель начальных классов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высшей категории Ольга Ивановна Фрол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Утвержден на заседании пед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Протокол №  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Апшерон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держание инновационного проекта самоуправления в начальной школе «Школьный экспресс», концептуальное обоснование необходимости предполагаем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лема, объект, предмет исслед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потеза, цель и задач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принципы реализации проек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апы реализации проек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ожидаемых результатов для развития общеобразователь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иск и разработка оптимальной модели самоуправления в начальной школе всегда является делом трудным. Это связано и с возрастными психологическими особенностями младших школьников. Отказ от октябрятских звездочек привел к новой ситуации в организации ученического самоуправления в начальной школе. Важнейшим условием формирования коллектива выступает организация совместной деятельности. Как же объединить классы единой целью?  Детский коллектив – это маленькая страна, в которой необходимо построить жизнь так, чтобы каждый чувствовал необходимость и потребность других. Без самоуправления коллектива невозможно подлинное развитие личности. Детей должны объединять отношения, которые возникают в деятельности, в общении, во взаимодействии. Для этого необходимо три стороны, три силы, три полюса (дети, родители, учителя), которые образуют поле воспитания. В поисках обновления социализации детей педагогическая наука стала активно искать и внедрять новые педагогические технологии. «Школьный экспресс» - это пример такой технологии, направленной к тому, чтобы развивать общественно-политическое сознание, формировать гражданскую культуру и активную жизненную позицию, способствовать саморазвитию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инновационного проекта «Школьный экспресс», концептуальное обоснование необходимости проекта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32"/>
          <w:szCs w:val="32"/>
        </w:rPr>
        <w:t xml:space="preserve">Инновационный проект «Школьный экспресс» разработан в 2009 году, так как важнейшим условием формирования коллектива выступает организация совместной деятельности. Поэтому в МОУГ № 5 детская организация представлена в виде игры-путешествия на поезде, который формируется из вагонов – классов. Каждый вагон – класс имеет свою особенность.  Каждый классный коллектив имеет своих проводников, которых объединяет машинист состава. Особенности функционирования «Школьного экспресса» 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- Система самоуправления – максимально открытая система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- Дети, родители, учителя – сотоварищи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- Позиция учителя: близкий друг, который всегда поможет и даст необходимый совет</w:t>
      </w:r>
    </w:p>
    <w:p>
      <w:pPr>
        <w:pStyle w:val="Normal"/>
        <w:spacing w:lineRule="auto" w:line="360"/>
        <w:ind w:left="720" w:hanging="0"/>
        <w:rPr/>
      </w:pPr>
      <w:r>
        <w:rPr>
          <w:sz w:val="32"/>
          <w:szCs w:val="32"/>
        </w:rPr>
        <w:t>- Позиция ученика: свобода выбора самопознания, понимание других, умение общаться.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Каждый класс – своя команда с названием, девизом, эмблемой, программой, планом работы, ученическим самоуправлением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>1 «а» и 1 «б»</w:t>
      </w:r>
      <w:r>
        <w:rPr>
          <w:sz w:val="32"/>
          <w:szCs w:val="32"/>
        </w:rPr>
        <w:t xml:space="preserve"> разработали программу «Родничок»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Цель: пробуждение в ребенке национального самосознания, формирование традиционных ценностей почитания своих предков, своего рода, малой и большой Родины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>2 «а»</w:t>
      </w:r>
      <w:r>
        <w:rPr>
          <w:sz w:val="32"/>
          <w:szCs w:val="32"/>
        </w:rPr>
        <w:t xml:space="preserve"> разработали программу «Эрудиты»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Цель: развитие интеллектуальных способностей учащихся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>2 «б»</w:t>
      </w:r>
      <w:r>
        <w:rPr>
          <w:sz w:val="32"/>
          <w:szCs w:val="32"/>
        </w:rPr>
        <w:t xml:space="preserve"> разработали программу «Этикет»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Цель: повышение уровня воспитанности учащихся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2 «в» </w:t>
      </w:r>
      <w:r>
        <w:rPr>
          <w:sz w:val="32"/>
          <w:szCs w:val="32"/>
        </w:rPr>
        <w:t>разработали программу «ЮДП»</w:t>
      </w:r>
    </w:p>
    <w:p>
      <w:pPr>
        <w:pStyle w:val="Normal"/>
        <w:spacing w:lineRule="auto" w:line="360"/>
        <w:ind w:left="720" w:hanging="0"/>
        <w:rPr/>
      </w:pPr>
      <w:r>
        <w:rPr>
          <w:sz w:val="32"/>
          <w:szCs w:val="32"/>
        </w:rPr>
        <w:t xml:space="preserve">Цель: обеспечение школьнику знаний по правилам пожарной безопасности 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 «а»</w:t>
      </w:r>
      <w:r>
        <w:rPr>
          <w:sz w:val="32"/>
          <w:szCs w:val="32"/>
        </w:rPr>
        <w:t xml:space="preserve"> работают по программе «Валеологическая культура»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Цель: обеспечение школьнику возможности сохранения здоровья за период обучения в школе, формирование необходимых знаний, умений и навыков по ЗОЖ 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3 «б»  </w:t>
      </w:r>
      <w:r>
        <w:rPr>
          <w:sz w:val="32"/>
          <w:szCs w:val="32"/>
        </w:rPr>
        <w:t>работают по программе «Светофорик»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Цель: обеспечение школьнику знаний по ПДД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>3 «в»</w:t>
      </w:r>
      <w:r>
        <w:rPr>
          <w:sz w:val="32"/>
          <w:szCs w:val="32"/>
        </w:rPr>
        <w:t xml:space="preserve"> работают по программе «Музыкальная шкатулка»</w:t>
      </w:r>
    </w:p>
    <w:p>
      <w:pPr>
        <w:pStyle w:val="Normal"/>
        <w:spacing w:lineRule="auto" w:line="360"/>
        <w:ind w:left="720" w:hanging="0"/>
        <w:rPr/>
      </w:pPr>
      <w:r>
        <w:rPr>
          <w:sz w:val="32"/>
          <w:szCs w:val="32"/>
        </w:rPr>
        <w:t xml:space="preserve">Цель: развитие творческих способностей учащихся 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>4 «а»</w:t>
      </w:r>
      <w:r>
        <w:rPr>
          <w:sz w:val="32"/>
          <w:szCs w:val="32"/>
        </w:rPr>
        <w:t xml:space="preserve"> работают по программе «Казачата»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Цель: пробудить интерес к изучению культуры и традиций кубанских казаков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>4 «б»</w:t>
      </w:r>
      <w:r>
        <w:rPr>
          <w:sz w:val="32"/>
          <w:szCs w:val="32"/>
        </w:rPr>
        <w:t xml:space="preserve"> работают по программе «Эко»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Цель: формирование свободного осмысления природы как объекта, в котором обитает жизнь самых разных форм и в том числе жизнь человечества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В детском самоуправлении «Школьный экспресс» существуют ступени роста: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 xml:space="preserve">1 класс: </w:t>
      </w:r>
      <w:r>
        <w:rPr>
          <w:sz w:val="32"/>
          <w:szCs w:val="32"/>
        </w:rPr>
        <w:t>Дети под руководством учителя формируют правила школьной жизни, учатся уважительно относиться к одноклассникам, выполнять разовые поручения. Учитель на этом этапе – наставник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>2 класс:</w:t>
      </w:r>
      <w:r>
        <w:rPr>
          <w:sz w:val="32"/>
          <w:szCs w:val="32"/>
        </w:rPr>
        <w:t xml:space="preserve"> Дети соблюдают законы школы, учатся формулировать свое мнение, выполнять постоянные поручения, участвовать в работе микрогрупп.  Роль учителя – помощник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>3 класс:</w:t>
      </w:r>
      <w:r>
        <w:rPr>
          <w:sz w:val="32"/>
          <w:szCs w:val="32"/>
        </w:rPr>
        <w:t xml:space="preserve"> Дети выполняют постоянные поручения, учатся планировать работу групп по интересам, участвовать в КТД, высказывают свою точку зрения. Учитель исполняет роль консультанта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 xml:space="preserve">4 класс: </w:t>
      </w:r>
      <w:r>
        <w:rPr>
          <w:sz w:val="32"/>
          <w:szCs w:val="32"/>
        </w:rPr>
        <w:t>Дети участвуют в работе самоуправления, готовят и проводят конкурсы, викторины, планируют КТД. Учитель – партнер и старший товарищ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и детской организации «Школьный экспресс»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чеба – твой главный труд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мей дорожить своей честью и честью школы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мей радоваться успехам других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ал слово – держи, не можешь – не обещай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еши делать добро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мей принимать свои ошибки, вину, неси ответственность за свои поступки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нимайся спортом, закаляй свое здоровье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ой внешний вид – это часть меня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являй внимание и милосердие к людям</w:t>
      </w:r>
    </w:p>
    <w:p>
      <w:pPr>
        <w:pStyle w:val="Normal"/>
        <w:spacing w:lineRule="auto" w:line="360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Работа органов самоуправления строится на основе Устава Школьного ученического собрания и программы, принятых на уровне ученической конференции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</w:rPr>
        <w:t>В содержание работы по инновационному проекту «Школьный экспресс» включены: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 Познавательная деятельность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участие в проведении предметных недель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я различных конкурсов, интеллектуальных игр, викторин по предметам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активное участие в олимпиадах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участие в работе научного общества «Калипсо»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Ценностно-ориентированная деятельность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формирование школьного самоуправления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оведение тематических классных часов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я встреч с интересными людьми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систематическое и целенаправленное использование возможностей учебных предметов для духовного воспитания учащихся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Трудовая деятельность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я общественно полезного труда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дежурство классов по школе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оведение выставок поделок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тимуровское движение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Художественно – творческая деятельность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участие в художественной самодеятельности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я поездок в театры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посещение выставок, музеев, лекториев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совершенствование культуры поведения и внешнего вида учащихся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портивно – туристическая деятельность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оведение турслетов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участие в работе спортивных секций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участие в районных спортивных мероприятиях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оведение «Дня здоровья»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.Проблема, объект, предмет исследова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блема </w:t>
      </w:r>
      <w:r>
        <w:rPr>
          <w:sz w:val="28"/>
          <w:szCs w:val="28"/>
        </w:rPr>
        <w:t>– поиск и разработка оптимальной модели самоуправления в начальной школе «Школьный экспресс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ъект</w:t>
      </w:r>
      <w:r>
        <w:rPr>
          <w:sz w:val="28"/>
          <w:szCs w:val="28"/>
        </w:rPr>
        <w:t xml:space="preserve"> – учащиеся начальной школ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убъект</w:t>
      </w:r>
      <w:r>
        <w:rPr>
          <w:sz w:val="28"/>
          <w:szCs w:val="28"/>
        </w:rPr>
        <w:t xml:space="preserve"> – администрация гимназии, учителя начальных классов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 xml:space="preserve"> – деятельность МОУ Г № 5 по формированию комплексной, целенаправленной воспитательной работы в организации ученического самоуправления в начальной школ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4.Гипотеза, цель и задачи инновационного проекта «Родничок»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Гипотеза </w:t>
      </w:r>
      <w:r>
        <w:rPr>
          <w:sz w:val="28"/>
          <w:szCs w:val="28"/>
        </w:rPr>
        <w:t>– если сформировать комплексный, целенаправленный подход к воспитательной работе, то это будет способствовать формированию у ребенка личной ответственности за собственное развитие, повышению уровня воспитанности, к сомораскрытию и самореализации лично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бучение творческой деятельности, развитие индивидуальных, познавательных способностей каждого ученика, помочь в самосознании, самоопределении, в самореализац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сформировать нравственные качества учащихся на базе гуманистических ценносте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у учащихся активной гражданской позици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тие у учащихся жизненно важных умений и навыков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оставление учащимся возможностей для самореализац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оритетные направления: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нравственного сознания, самосознания и нравственных мотив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духовной личности, здорового образа жизн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человека-гражданин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Создание системы воспитания личности, заинтересованной в творческом развитии, самообразован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Обеспечение единства семейного и школьного воспитания личности, создание семейного духа школы, сбалансированной деятельности родителей, детей, учителей, образующей коллектив гимназии, призванный заботиться о ее самочувствии и развитии, о комфортных условиях обучения и воспита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Формы работы:</w:t>
      </w:r>
      <w:r>
        <w:rPr>
          <w:sz w:val="28"/>
          <w:szCs w:val="28"/>
        </w:rPr>
        <w:t xml:space="preserve"> Воспитательный процесс осуществляется в форме игра – путешествие «Школьный экспресс», участниками которой становятся учащиеся 1 – 4 классов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учебного года учащиеся начальной школы путешествуют на «Школьном экспрессе». В системе самоуправления задействованы все учащиеся начальной школы. Вся воспитательная работа « привязана» к детской организации и «завязана» на детском движении: все, что ни делается в начальной школе – через детскую организацию «Школьный экспресс»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Исходя из цели и задач инновационного проекта самоуправления в начальной школе «Школьный экспресс» определены направления деятельности  МОУ Г № 5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 и Мир Знаний» </w:t>
      </w:r>
      <w:r>
        <w:rPr>
          <w:sz w:val="28"/>
          <w:szCs w:val="28"/>
        </w:rPr>
        <w:t>( учебная деятельность, предметные недели, конкурсы, научно-практические конференции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«Я и природа» </w:t>
      </w:r>
      <w:r>
        <w:rPr>
          <w:sz w:val="28"/>
          <w:szCs w:val="28"/>
        </w:rPr>
        <w:t>(экологическая работа, экскурсии в природу, конкурсы поделок из природного материал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«Дом, в котором мы живем» </w:t>
      </w:r>
      <w:r>
        <w:rPr>
          <w:sz w:val="28"/>
          <w:szCs w:val="28"/>
        </w:rPr>
        <w:t>(мероприятия с участием родителей, экскурсии по школе, городу, району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</w:rPr>
        <w:t xml:space="preserve">«В здоровом теле – здоровый дух» </w:t>
      </w:r>
      <w:r>
        <w:rPr>
          <w:sz w:val="28"/>
          <w:szCs w:val="28"/>
        </w:rPr>
        <w:t>(дни здоровья, соревнования, беседы о здоровом образе жизни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</w:rPr>
        <w:t>«Делу время, а потехе час» (</w:t>
      </w:r>
      <w:r>
        <w:rPr>
          <w:sz w:val="28"/>
          <w:szCs w:val="28"/>
        </w:rPr>
        <w:t>досуг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Мир Знан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естественных наук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точных наук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гуманитарных наук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по экологи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по математике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по русскому язык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по кубановедению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ая конференц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ий каллиграф»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начальных класс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начальных класс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начальных класс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научного общест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ипсо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М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«Я и приро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Экологическая троп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Экскурсии в природ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Выставки поделок из природного материа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 Викторины по природоведени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Кроссворды и плакаты по эколог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1.6. Фотовыставка «Родной город Апшеронс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7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8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библиотекой гимназ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«Дом, в котором мы живе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 Экскурсии по школ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Экскурсии по город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 Посещение ДК «Октябр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Экскурсии по район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5.Экскурсии в школьный музе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зе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«В здоровом теле – здоровый ду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День здоровь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 Спортивные соревнова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.Веселые стар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.Беседы о ЗОЖ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.Беседы о законе 15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 «Делу время, а потехе – ча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Конкурсы стих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Выставки рисун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Конкурсы сочине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Ярмарки подел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Конкурс аппликаций из природного материа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Конкурс аппликаций из геометрических фигу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1.7.Конкурс инсценированны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библиотекой гимназии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сновные принципы реализации инновационного проекта детского самоуправления в начальной школе «Школьный экспресс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нцип гуманно-личностного подхода к детя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нцип ориентации ребенка на духовные, нравственные, познавательные ценност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b/>
          <w:sz w:val="32"/>
          <w:szCs w:val="32"/>
        </w:rPr>
        <w:t>Механизм реализации инновационного проекта школьного самоуправления «Школьный экспресс»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екта осуществляет администрация гимназ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ми исполнителями проекта являютс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заместитель директора по УВР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учителя начальных классов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педагоги дополнительного образова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в. библиотекой гимназ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b/>
          <w:sz w:val="32"/>
          <w:szCs w:val="32"/>
        </w:rPr>
        <w:t>Этапы реализации инновационного проекта «Школьный экспресс»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 этап – </w:t>
      </w:r>
      <w:r>
        <w:rPr>
          <w:b/>
          <w:sz w:val="28"/>
          <w:szCs w:val="28"/>
          <w:u w:val="single"/>
        </w:rPr>
        <w:t>проектно-мобилизационный</w:t>
      </w:r>
      <w:r>
        <w:rPr>
          <w:sz w:val="28"/>
          <w:szCs w:val="28"/>
        </w:rPr>
        <w:t xml:space="preserve"> август 2009 год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ю этого этапа является разработка проектного замысла инновационного проекта «Школьный экспресс» в воспитательной систем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2 этап – </w:t>
      </w:r>
      <w:r>
        <w:rPr>
          <w:b/>
          <w:sz w:val="28"/>
          <w:szCs w:val="28"/>
          <w:u w:val="single"/>
        </w:rPr>
        <w:t>поисково-преобразовательный</w:t>
      </w:r>
      <w:r>
        <w:rPr>
          <w:sz w:val="28"/>
          <w:szCs w:val="28"/>
        </w:rPr>
        <w:t xml:space="preserve"> с 1.09.2009 г. по 1.09.2011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ю этого этапа является -  реализация инновационного проект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3 этап – </w:t>
      </w:r>
      <w:r>
        <w:rPr>
          <w:b/>
          <w:sz w:val="28"/>
          <w:szCs w:val="28"/>
          <w:u w:val="single"/>
        </w:rPr>
        <w:t xml:space="preserve">обобщающий </w:t>
      </w:r>
      <w:r>
        <w:rPr>
          <w:sz w:val="28"/>
          <w:szCs w:val="28"/>
        </w:rPr>
        <w:t xml:space="preserve"> 2012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завершающем этапе будет рассматриваться осуществление намеченного, обобщение выполненного, презентация опыта работ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b/>
          <w:sz w:val="32"/>
          <w:szCs w:val="32"/>
        </w:rPr>
        <w:t>Оценка эффективности реализации инновационного проекта детского самоуправления «Школьный экспресс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В результате осуществления инновационного проекта «Школьный экспресс» ожидаются результаты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работка личной ответственности за собственное развити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раскрытие и самореализация личност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обретение навыков общения в режиме реального времен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жизненное самоупр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чение ожидаемых результатов для развития образовательной систем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здание системы воспитательной  работы  в начальной школ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аботка новых форм и методов работы с детьми, направленных на выявление творческих способностей детей, улучшение контактов между деть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бобщение и распространение передового опыта воспитательной рабо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имназии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ложения по возможному распространению результатов в системе образования эксперимент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шеизложенные результаты предлагаем распространить через цикл семинаров для педагогических работников.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Style w:val="Emphasis"/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07:05:00Z</dcterms:created>
  <dc:creator>user</dc:creator>
  <dc:description/>
  <cp:keywords/>
  <dc:language>en-US</dc:language>
  <cp:lastModifiedBy>Реализация</cp:lastModifiedBy>
  <dcterms:modified xsi:type="dcterms:W3CDTF">2014-08-04T18:24:00Z</dcterms:modified>
  <cp:revision>5</cp:revision>
  <dc:subject/>
  <dc:title>МУНИЦИПАЛЬНОЕ ОБЩЕОБРАЗОВАТЕЛЬНОЕ УЧРЕЖДЕНИЕ ГИМНАЗИЯ № 5 Г</dc:title>
</cp:coreProperties>
</file>